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-302895</wp:posOffset>
            </wp:positionV>
            <wp:extent cx="773430" cy="900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ge">
                  <wp:posOffset>327660</wp:posOffset>
                </wp:positionV>
                <wp:extent cx="502920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, Fax: 511-406, E-mail: polgarmester@cegledph.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0.9pt;mso-wrap-distance-left:9.05pt;mso-wrap-distance-right:9.05pt;mso-wrap-distance-top:0pt;mso-wrap-distance-bottom:0pt;margin-top:25.8pt;mso-position-vertical-relative:page;margin-left:-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, Fax: 511-406, E-mail: polgarmester@cegledph.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320" w:leader="none"/>
          <w:tab w:val="left" w:pos="52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ge">
                  <wp:posOffset>122809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6.7pt" to="408.7pt,96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1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  <w:tab w:val="left" w:pos="5220" w:leader="none"/>
              </w:tabs>
              <w:ind w:left="2127" w:hanging="2127"/>
              <w:rPr/>
            </w:pPr>
            <w:r>
              <w:rPr>
                <w:sz w:val="22"/>
                <w:szCs w:val="22"/>
                <w:u w:val="single"/>
              </w:rPr>
              <w:t>Iktatószám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Előterjesztő</w:t>
            </w:r>
            <w:r>
              <w:rPr>
                <w:sz w:val="22"/>
                <w:szCs w:val="22"/>
              </w:rPr>
              <w:t>: Dr. Csáky András, polgármester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2127" w:hanging="2127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zakmai előterjesztő</w:t>
            </w:r>
            <w:r>
              <w:rPr>
                <w:sz w:val="22"/>
                <w:szCs w:val="22"/>
              </w:rPr>
              <w:t>: dr. Nagy Gergely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2127" w:hanging="21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rgy: Várvag Nonprofit Kft. és Ceglédi TV Nonprofit Kft. ügyvezetőinek béremelése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6. február 12-i nyilvános ülésé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26. január 22-ei Képviselő-testületi ülésen és a Cegléd Város Önkormányzata 2026. évi költségvetési tárgyalás során elhangzottak alapján javaslatot teszek a Várvag Nonprofit Kft és a Ceglédi TV Nonprofit Kft. esetében az ügyvezetők megbízási díjának 10%-al történő megemelésé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jc w:val="both"/>
        <w:textAlignment w:val="baseline"/>
        <w:rPr/>
      </w:pPr>
      <w:r>
        <w:rPr/>
        <w:t>Az előterjesztést</w:t>
      </w:r>
      <w:r>
        <w:rPr>
          <w:b/>
        </w:rPr>
        <w:t xml:space="preserve"> a Tulajdonosi és Gazdasági Bizottság </w:t>
      </w:r>
      <w:r>
        <w:rPr/>
        <w:t>tárgyalja. A bizottságok véleménye – jegyzőkönyvi kivonat formájában – a Képviselő-testület ülésén, helyben osztott anyagként kerül ismertetésre.</w:t>
      </w:r>
    </w:p>
    <w:p>
      <w:pPr>
        <w:pStyle w:val="Normal"/>
        <w:spacing w:before="120" w:after="0"/>
        <w:jc w:val="both"/>
        <w:rPr/>
      </w:pPr>
      <w:r>
        <w:rPr/>
        <w:t xml:space="preserve">A </w:t>
      </w:r>
      <w:r>
        <w:rPr>
          <w:b/>
          <w:bCs/>
        </w:rPr>
        <w:t>döntéshozatal -</w:t>
      </w:r>
      <w:r>
        <w:rPr/>
        <w:t xml:space="preserve"> figyelemmel a</w:t>
      </w:r>
      <w:r>
        <w:rPr>
          <w:b/>
          <w:bCs/>
        </w:rPr>
        <w:t xml:space="preserve"> </w:t>
      </w:r>
      <w:r>
        <w:rPr/>
        <w:t xml:space="preserve">Ptk. gazdasági társaságokra vonatkozó rendelkezéseiben foglaltakra, valamint az egyesülési jogról, a közhasznú jogállásról, valamint a civil szervezetek működéséről és támogatásáról szóló 2011. évi CVXXV. törvény (új Civil tv.) 37. § (1) bekezdésére és Magyarország helyi önkormányzatairól szóló 2011. évi CVXXXIX. törvény (Mötv.) 46. § (1) bekezdése alapján </w:t>
      </w:r>
      <w:r>
        <w:rPr>
          <w:b/>
          <w:bCs/>
        </w:rPr>
        <w:t>nyilvános ülés</w:t>
      </w:r>
      <w:r>
        <w:rPr/>
        <w:t xml:space="preserve"> keretében, a Ptk. idevágó rendelkezése hiányában</w:t>
      </w:r>
      <w:r>
        <w:rPr>
          <w:b/>
          <w:bCs/>
        </w:rPr>
        <w:t xml:space="preserve"> az Mötv. 50. §-a alapján </w:t>
      </w:r>
      <w:r>
        <w:rPr/>
        <w:t xml:space="preserve">– figyelemmel a 42. §-ban és a Kt. SzMSz 59. §-ában pontjában foglalt rendelkezésekre – </w:t>
      </w:r>
      <w:r>
        <w:rPr>
          <w:b/>
          <w:bCs/>
        </w:rPr>
        <w:t>egyszerű szavazati</w:t>
      </w:r>
      <w:r>
        <w:rPr/>
        <w:t xml:space="preserve"> arányt igény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gléd, 2026. február 03.</w:t>
      </w:r>
    </w:p>
    <w:p>
      <w:pPr>
        <w:pStyle w:val="Normal"/>
        <w:jc w:val="right"/>
        <w:rPr/>
      </w:pPr>
      <w:r>
        <w:rPr/>
        <w:t>Dr. Csáky András</w:t>
      </w:r>
    </w:p>
    <w:p>
      <w:pPr>
        <w:pStyle w:val="Normal"/>
        <w:ind w:right="140" w:hanging="0"/>
        <w:jc w:val="right"/>
        <w:rPr/>
      </w:pPr>
      <w:r>
        <w:rPr/>
        <w:t>polgármester</w:t>
      </w:r>
    </w:p>
    <w:p>
      <w:pPr>
        <w:pStyle w:val="Normal"/>
        <w:ind w:right="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HATÁROZATI JAVASLAT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>
          <w:b/>
        </w:rPr>
        <w:t>Cegléd Város Önkormányzatának Képviselő-testülete</w:t>
      </w:r>
      <w:r>
        <w:rPr/>
        <w:t xml:space="preserve">, mint a 100 %-os tulajdonában lévő </w: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  <w:t>Várvag Nonprofit Közhasznú Kft. (székhely: 2700 Cegléd, Gubody utca 28., cégjegyzékszám: 13-09-128232) legfőbb szerve:</w: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b/>
        </w:rPr>
        <w:t xml:space="preserve">Dönt </w:t>
      </w:r>
      <w:r>
        <w:rPr/>
        <w:t>arról, hogy a gazdasági társaság ügyvezetőjének (</w:t>
      </w:r>
      <w:r>
        <w:rPr>
          <w:b/>
        </w:rPr>
        <w:t xml:space="preserve">Mótyán Krisztián </w:t>
      </w:r>
      <w:r>
        <w:rPr/>
        <w:t xml:space="preserve">(sz.: Cegléd, 1977.06.29. an.: Zádori Éva, TAJ. szám: 034924079, adóazonosító szám: 8403562500) 2700 Cegléd, Kép utca 16. szám alatti lakos) megbízási díját 2026. január 1-től 10%-kal, 1.280.987 Ft-ra, azaz egymillió-kétszáznyolcvanezerkilencszáznyolcvanhét forintra megemeli. </w:t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before="0" w:after="0"/>
        <w:contextualSpacing/>
        <w:jc w:val="both"/>
        <w:rPr>
          <w:bCs/>
        </w:rPr>
      </w:pPr>
      <w:r>
        <w:rPr>
          <w:b/>
        </w:rPr>
        <w:t>Felhatalmazza</w:t>
      </w:r>
      <w:r>
        <w:rPr>
          <w:bCs/>
        </w:rPr>
        <w:t xml:space="preserve"> Dr. Csáky András polgármestert, hogy az 1. pontban hivatkozott döntés szerint a Várvag Nonprofit Kft. ügyvezetőjének megbízási szerződésének módosítását aláírja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Utasítja a Ceglédi Közös Önkormányzati Hivatalt, hogy a határozatról az érintetteket értesítse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b/>
        </w:rPr>
        <w:t xml:space="preserve">Határidő: </w:t>
      </w:r>
      <w:r>
        <w:rPr/>
        <w:t>azonnal</w:t>
      </w:r>
      <w:r>
        <w:rPr>
          <w:b/>
        </w:rPr>
        <w:tab/>
        <w:t xml:space="preserve">Felelős: </w:t>
      </w:r>
      <w:r>
        <w:rPr/>
        <w:t>Dr. Csáky András polgármester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  <w:br/>
      </w:r>
      <w:r>
        <w:rPr>
          <w:b/>
          <w:u w:val="single"/>
        </w:rPr>
        <w:t>A határozatot kapják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Kontroller és általa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„</w:t>
      </w:r>
      <w:r>
        <w:rPr/>
        <w:t>Várvag” Nonprofit Kft. ügyvezetője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Helyben Irattá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>
          <w:b/>
        </w:rPr>
        <w:t>Cegléd Város Önkormányzatának Képviselő-testülete</w:t>
      </w:r>
      <w:r>
        <w:rPr/>
        <w:t xml:space="preserve">, mint a 100 %-os tulajdonában lévő </w: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  <w:t>Ceglédi TV Nonprofit Kft (székhely: 2700 Cegléd, Teleki utca 12., cégjegyzékszám: 13-09-129862) legfőbb szerve:</w: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b/>
        </w:rPr>
        <w:t xml:space="preserve">Dönt </w:t>
      </w:r>
      <w:r>
        <w:rPr/>
        <w:t xml:space="preserve">arról, hogy a gazdasági társaság ügyvezetőjének (Pap Zsolt (szül.: Cegléd, 1973. március 21., anyja neve: Horváth Erzsébet Margit, lakcím: 2700 Cegléd, Bocskai utca 27.)) megbízási díját 2026. január 1-től 10%-kal, 1.192.030 Ft-ra, azaz egymillió-százkilencvenkettőezerharminc forintra megemeli.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rPr>
          <w:bCs/>
        </w:rPr>
      </w:pPr>
      <w:r>
        <w:rPr>
          <w:b/>
        </w:rPr>
        <w:t>Felhatalmazza</w:t>
      </w:r>
      <w:r>
        <w:rPr>
          <w:bCs/>
        </w:rPr>
        <w:t xml:space="preserve"> Dr. Csáky András polgármestert, hogy az 1. pontban hivatkozott döntés szerint a Ceglédi TV Nonprofit Kft. ügyvezetőjének megbízási szerződésének módosítását aláírja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Utasítja a Ceglédi Közös Önkormányzati Hivatalt, hogy a határozatról az érintetteket értesítse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Határidő: </w:t>
      </w:r>
      <w:r>
        <w:rPr/>
        <w:t>azon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határozatot kapják: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Kontroller és általa: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„</w:t>
      </w:r>
      <w:r>
        <w:rPr/>
        <w:t>Ceglédi TV” Nonprofit Kft. ügyvezetője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Helyben Irattá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z előterjesztést láttam:</w:t>
      </w:r>
      <w:r>
        <w:rPr/>
        <w:tab/>
        <w:t>Dr. Diósgyőri Gitta</w:t>
      </w:r>
    </w:p>
    <w:p>
      <w:pPr>
        <w:pStyle w:val="Normal"/>
        <w:ind w:left="2268" w:hanging="0"/>
        <w:rPr/>
      </w:pPr>
      <w:r>
        <w:rPr/>
        <w:tab/>
        <w:t>címzetes főjegyz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exact" w:line="28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z_előterj_p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4:46:00Z</dcterms:created>
  <dc:creator>Humán Iroda</dc:creator>
  <dc:description/>
  <cp:keywords/>
  <dc:language>en-US</dc:language>
  <cp:lastModifiedBy>Sipos Ágnes</cp:lastModifiedBy>
  <cp:lastPrinted>2026-02-03T15:46:00Z</cp:lastPrinted>
  <dcterms:modified xsi:type="dcterms:W3CDTF">2026-02-03T14:46:00Z</dcterms:modified>
  <cp:revision>2</cp:revision>
  <dc:subject/>
  <dc:title>Ügyiratszám: /2007</dc:title>
</cp:coreProperties>
</file>